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3990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1340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377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8559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1063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4546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3265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9867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7146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7951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652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507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6642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629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5447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4256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214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