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051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061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80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746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407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71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747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886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345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609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194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398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896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91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682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