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425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213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856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259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162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596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091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695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826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727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759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905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096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