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856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995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930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972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181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273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362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540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775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163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973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671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956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743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640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320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147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