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5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219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12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63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89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36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01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243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1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602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053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29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7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106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