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011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252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859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6509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515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727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620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731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776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079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930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027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011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