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57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285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661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7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4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39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344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333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548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50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257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90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290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737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291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86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082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