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740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910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3996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3302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59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523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402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929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9178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437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7740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455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165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112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874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