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0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22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0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754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69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078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344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885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6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8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93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681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