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08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15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868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191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1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5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246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831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48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81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504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4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99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10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89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2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18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