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77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70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20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98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35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12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13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19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733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368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112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776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6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9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