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641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470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500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29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026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924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0048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864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976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736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390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342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1402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