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40023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29476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01311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23823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56042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66353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63664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0579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61969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02782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84534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6648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59677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51935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10725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97918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85602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