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440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480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304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492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7152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764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56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936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094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892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098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293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320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020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0985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