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044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821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76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876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09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32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88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568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217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554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13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24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31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