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70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718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38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687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44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387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70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246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2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018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416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050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79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74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80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1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26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