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119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131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6256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481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040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758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298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088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762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291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167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307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294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152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140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