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438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396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723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224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561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018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273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141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39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198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03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148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470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