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624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79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721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336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156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24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421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556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996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580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9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952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632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219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531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523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664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