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98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125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870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803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69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479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46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336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62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727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459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46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70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460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936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