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33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380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88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720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195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338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376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452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7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71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52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1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70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