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569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79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11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12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71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514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56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39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1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0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2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30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84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08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87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