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633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54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481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25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112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83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782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97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729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26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149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349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30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148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15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