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013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895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289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923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267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071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869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844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564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48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126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648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256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