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345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872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491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716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487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493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82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741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776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340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73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50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435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979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116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300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