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757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743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211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854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127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417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329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771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782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700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8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787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690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