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5225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8622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8647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8756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6080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1754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9657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3537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8261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0199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312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569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4179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5111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7664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83405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2338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