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0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07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829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75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8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57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57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63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57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56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24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50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10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95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33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