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786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436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683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749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98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6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03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1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099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922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200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744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240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