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304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6083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642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658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9377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478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975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324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166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659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472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165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592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1249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13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013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9569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