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477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569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80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499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707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957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764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677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794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494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349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055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900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730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487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