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244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37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4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879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94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89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269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05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62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904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3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67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84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