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8011090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038452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5275667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2893895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4775690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5470806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3945447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692856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6107720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3361618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1774644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4646924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1153500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5223512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468665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5317417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3234609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