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031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05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78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168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62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49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985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0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85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749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522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57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20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1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