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073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900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86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739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3759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5398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229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952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442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84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686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740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1315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