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61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1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83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78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34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80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07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68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83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9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9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08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81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87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4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34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65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