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95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4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27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96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32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1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543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4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06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59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81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4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8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2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94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