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489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1387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3603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3940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455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9344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5442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1257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8431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5308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950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748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2150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