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361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646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064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430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801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50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418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040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941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137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563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266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998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11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302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537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593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