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169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683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175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9919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7752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664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216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136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2137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027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564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490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907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340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8578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