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6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65965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11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37877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58228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88415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8056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743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876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9744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9850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9691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8460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