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7497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983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937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4555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8555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1958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601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194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6778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1180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3902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6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690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5350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67931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368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2196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