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4635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104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843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921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17704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33980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0514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7898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703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6104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888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1442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7827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2087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8803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