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456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374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82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3868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75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9956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6402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4498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70358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797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062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91917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791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