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3463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98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5596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130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3717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066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508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3137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3054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0760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4132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7486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759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27752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703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85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5779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