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186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05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7767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903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3572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880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1691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4395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0099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738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045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398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904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21062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777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