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082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2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246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927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911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241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148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926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835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461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715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054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407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