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56563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30610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50789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03880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05636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23165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844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85508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85732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69545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3331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01222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54512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2538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7245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13763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13387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