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30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23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210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947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042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305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969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565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965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034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489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828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769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710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471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