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0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37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3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519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57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607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909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77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0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52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04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61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085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